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msetzungsjour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ür das Jahr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2014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rieb (Organisation / Sekretariat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Organis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Sekretaria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Adress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BE (Sicherheitsbeauftragte / r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Vorname / Nam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Telef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Mail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   :   Sicherheitsleitbild / Sicherheitszie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2   :   Sicherheits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3   :   Ausbildung, Instruktion, Inform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4   :   Sicherheitsregel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5   :   Gefahrenermittlung, Risikobeurteil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6   :   Massnahmenplanung und -realisier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7   :   Notfall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8   :   Mitwirk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9   :   Gesundheitsschutz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0   :   Kontrolle, Audi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7:00Z</dcterms:created>
  <dc:creator>undamo</dc:creator>
  <dc:description/>
  <cp:keywords/>
  <dc:language>en-US</dc:language>
  <cp:lastModifiedBy>undamo</cp:lastModifiedBy>
  <dcterms:modified xsi:type="dcterms:W3CDTF">2013-12-16T11:43:00Z</dcterms:modified>
  <cp:revision>3</cp:revision>
  <dc:subject/>
  <dc:title>Branchenlösung Arbeitssicherheit / Gesundheitsschutz für Sekretariate von Gewerkschaften und anderen Non-Profit-Organisationen</dc:title>
</cp:coreProperties>
</file>